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819319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302878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5156526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352545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67215661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43628016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07094102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74002905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00078135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60911287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18664496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5132050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